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Systems of Equations and Inequalities</w:t>
        <w:tab/>
        <w:tab/>
        <w:tab/>
        <w:t>Unit 10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Solving Systems of Equations by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3 P.E. #2-3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1 #10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0:WS #4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of Equations by Addi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5 P.E. #2-28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9 #9 - 2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6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of Equations by Substitu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7 P.E. #2-3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161 #25-39 ALL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of Equations by Cramer’s Ru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50  #43 – 4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48 #11 – 13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phing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6 #12 – 28 EVEN</w:t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Systems of Inequalities by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9 P.E. #2-3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10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3-184 #9-20, 37, 38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32"/>
              </w:rPr>
              <w:t>Unit 10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41:00Z</dcterms:created>
  <dc:creator>staff</dc:creator>
  <dc:description/>
  <cp:keywords/>
  <dc:language>en-US</dc:language>
  <cp:lastModifiedBy>student</cp:lastModifiedBy>
  <cp:lastPrinted>2005-05-02T10:29:00Z</cp:lastPrinted>
  <dcterms:modified xsi:type="dcterms:W3CDTF">2010-08-17T13:41:00Z</dcterms:modified>
  <cp:revision>2</cp:revision>
  <dc:subject/>
  <dc:title>The Real Numbers and Equations</dc:title>
</cp:coreProperties>
</file>